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3- Transcript of interview with DN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 xml:space="preserve">We are trying to put down on paper of multi-disciplinary type of cycle for the Diabetes Mellitus Type 2 patient in primary care.  So this isn’t just a cycle for pharmacists, we are trying to really put down everything, so that when it was in black and white we could identify depending on which part of Scotland that you are in, where there are areas that are perhaps not addressed and who would be best in that particular locality to address them.  If you look at the cycle one that I gave you, the big circle in the middle is the sort of multidisciplinary, and the smaller circles coming off it are really more pharmacy specific.  If you look at the big circle and it starts with ‘Patient assessed/reviewed and clinical status documented.’  We then go around to the ‘Short course supportive treatments’.  Can you look around the circle and see if there is anything that jumps out at you as being repetitive, and indeed if there is anything that we have missed out, in the basic plans for the pati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Short course supportive treatments.  Chronic management plan.  [pause].  No it look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at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on the table that I gave you, number 1, ‘patient assessed/ reviewed and clinical status documented’.  That is the first box on the cycle, and what we try to do is that we try to define it for Type 2, Diabetes Mellitus.  It starts with ‘full clinical assessment, laboratory tests’ etc.  Could you take a wee read through that and check that there is nothing that we have missed.   Especially from a clinical point of view are these all the tests that would be included or have we put something that is maybe inappropriate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so this is just a normal review for a patient with Type 2 diabetes?  Is it an annual re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t would be a kind of first review if you li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a newly diagnosed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K.  Full clinical assessment.  Bloods that would be done for that would be as you say HbA1c.  </w:t>
      </w:r>
      <w:r>
        <w:rPr>
          <w:rFonts w:cs="Times New Roman" w:ascii="Times New Roman" w:hAnsi="Times New Roman"/>
          <w:color w:val="FF0000"/>
          <w:sz w:val="24"/>
        </w:rPr>
        <w:t>We would also be looking at LFTs, TFTs (Thyroid Function Tests), urea and electrolytes and lipids.  You have said ketones, which is obviously checking urine for ketones.  But one of the big things, one that is missed out would be microalbuminuria, that needs to go in there, and obviously proteinurea too.  Blood pressure baseline.  Right.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next part is glucagon or intravenous glucose infusion prescribed.  Now would this be the case for a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would every Type 2 have Glucagon prescribed?  Type 2 patients who go onto insulin?  Yes I give all prescriptions for Glucag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they were on insulin they would receiv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f they weren’t they would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y would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luble insulin regimen initiated for acute blood glucose control’.  So if a patient were to start insulin, a treatment plan would be initi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th Type 2s that present for the first time and don’t require insulin or whatever, they are just presenting, would you try them on a diet before you tried oral medi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t very much depends on the blood sugar level when they present.  It depends on what their HbA1c is, what their random or fasting blood glucose is, and the other major criteria would be how symptomatic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would it be a course of a couple of months of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rmally we give it for three months.  So from date of diagnosis, if things are reasonable, if there is no intervention that needs to be done immediately I would give them three months with dietary advice.  Repeat the HbA1c at three months period and take it from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if the patient then requires to go onto oral agents would a treatment plan be initiated involving the patient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Do you do individualised agreed targets with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at I discuss with patients would be what a normal HbA1c was, normal blood pressure, cholesterol, you know that sort of thing.  And obviously, I would not expect an HbA1c for an eighteen year old to be the same as an eighty year old patient, so it is individualised, and tailo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would it be a stepwise approach?  If they came in with an HbA1c of 11, would you say we will try to get that down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 pharmaceutical care plan is given to the patient and transferred to the GP and nominated community pharmacist.  At present the community pharmacist would not receive information from the clinic would the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information of pharmaceutical care or the drugs that have been initiated would be given to the patient and this information would be transferred to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The patient would be told the drug that they are on, the dosage, the frequency and the side-effects.  That drug is then recorded in the patient’s clinical record, the case notes and it is recorded on the computer sc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a letter go to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n my role as a diabetes specialist nurse, every time I make adjustment to treatment, or initiate treatment, a letter goes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box that we have is ‘Short course supportive treatments completed in primary care’, so these are perhaps things that are started in the clinic and you want to make sure that they are finished in primary care.  Some examples of these that we have said are antimicobials, analgesics, and short-term changes in cardiovascular medication.  Someone suggested that maybe steroids should go in there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a patient came into the clinic you might want to start them on an antibiotic, but you obviously then need to transfer that information to primary care.  It may be difficult to determine how long you want that to continue?  So basically what we are trying to say is, if this was the case at present how would i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Right, if I saw a diabetic patient who was for instance on insulin, they had a chest infection, or any sort of foot ligament infection then you would obviously need to adjust the insulin, because any infection can make the blood sugar levels go all over the place, so I would adjust the anti-diabetic medication as necessary, commence antibiotics, and then the GP would be notifi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GP would be notified to check up on the patient if he was on antibiotics to see if he still require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gain I have added in here ‘nominated community pharmacist’, so that in the future they may also be included so that, maybe not review the patient, but to remind the patient if the antibiotic is going on indefinitely, “have you seen somebody about the antibiotics for your foot or whatever, has somebody reviewed yo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The third box is for ‘Chronic management plan agreed with the patient’.  So the patient attends the hospital diabetic outpatient department or GP clinic for initiation of multidisciplinary care and anti-diabetic medication.  Now I have chosen the drugs here for first line, second line.  Do you agree with my choice or would you prefer me to change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No, I agree with your choice, Sulphonylureas, something such as gliclizide would be first line for a patient with normal B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f I put in ‘for a patient of normal we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Metformin is certainly the drug of choice for patients who are obese or with raised BMIs.  And glitazone can be added in to either 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at tends to be happening in actual practice, with healthcare professionals who are experienced in diabetes is that we are adding in glitazones much earlier.  So yes we are tending to use glitaz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s triple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have used it as triple therapy, it is unlicensed as triple therapy, however it does have its place.  But we will add it in earlier as a dual therapy, and as a triple therapy if there is no other way to 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Now at this point would you talk about the plans for prevention or management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at really starts from the day of diagnosi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bCs/>
          <w:sz w:val="24"/>
        </w:rPr>
        <w:t>F</w:t>
        <w:tab/>
        <w:tab/>
        <w:tab/>
        <w:tab/>
        <w:t>Should that really be earlier in the cycle,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Obviously on day one you don’t say “your diabetic”, “and by the way here are all the risks.”  You don’t do that.  Obviously you will be seeing them on a regular basis, and then you begin to talk about various issues.  Complications being one of them, another one would be you are on diet now, or you are on tablets now.  Medication may need to be increased, and you may at some point need to go onto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o point out that it is a progressive dis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is really about when you start education, patient education, do you think that it is fair to put that in at this point where they start educating the patient on dietary advice, and treatment regim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you should be starting it from day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n perhaps earlier the cycle it should be introduc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Patient given options and educated/trained on self monitoring of glycaemic control’.  That might not be such an issue with Type 2s who are not on insulin.  Would that be f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Not every patient with Type 2 diabetes needs to blood moni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f they do blood monitor how often, would it be per month, per week, or does it depend on thei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average standard would be twice a week.  So say Monday/Thursday, Tuesday/Friday, and on each of these days twice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here if there were candidates for insulin therapy they would be suitably educated of cour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n all of the aspects of having insuli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egimen and advice on monitoring and agreed individualised targets documented in a care plan and given to the patient.’  We are talking here about patient empowerment, and making sure that they know what they are taking.  ‘Care plan transferred to GP and a nominated community pharmacist.’  Now do you find that patients are happy to carry a list of their medicines, or a booklet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majority of patients, I think, do carry a list of their medication.  Because when their prescription is printed out, on the other side it has a list of their medication.  So the majority do have it in their purse or their wallet or what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are quite happy to carry it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gain Number 5 is the education on the treatment regimen.  The use of a diabetes diary or card.  At the Southern do they use a diabetes diary or c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know because I wasn’t working in the Southern.  I was working in Primary Care.  Certainly we didn’t have a specific diabetes diary, not for every patient, however patients going onto insulin were given a specific di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l patients on insulin will have been given, or offered, some kind of di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e are also saying here ‘effects and treatment of hypoglycaemia’, they would be educated on that of cours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the diary includes, would indicate, what blood results we would expect, what are good and what are bad.  But it also reiterates things like hypoglycaemia, what you do when you are ill.  Driving issues, various things, so that the patient can read them at their lei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because what you talked about earlier, “patient information overloa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talk about all of these things, but very often the patient goes out of the door and forgets what we have talked about, but we have a back up in writing in the di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is part of the multi-disciplinary team as well, constant reassurance and reiteration of some of this information that they have probably been told a hundred times, but they can only digest or cope with a small amount of information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talked about contact telephone details, presumably this is to someone like yourself in Primary care, or to the community pharmacist or whoever, so that if they are concerned and need help they have someone to ask advice fro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Next we talk about ‘education on self-monitoring of glycaemic control.  Discussion of individualised agreed targets’, which they are trying to get their control withi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 suppose the next bit is very much community pharmacist based, ‘monitoring of co-prescribed medicines’.  It might not be medicines that their GPs are prescribing but perhaps a prescription that they picked up from GEMs or from a doctor that is not familiar with them.  And over the counter medicines that they might purchase, and again think that they are not medicines because they are able to buy them.  So perhaps they might be buying a lot of painkillers for a sore foot for example, and not realising that the sore foot may be due to thei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djustments to pharmaceutical care plan made with reference to agreed management plan’.  This is really if the pharmacist were included in the loop, if they were to buy something over the counter, or get a prescription that wasn’t appropriate for the other medicines that they were on, it would documented somewhere.  For I think at present between the GP and the pharmacist they do have some kind of communication, over either the availability of drugs or the suitability of drugs, but it is over the phone and nothing is documented.  So it is really to have a documentation of it somew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in the future with all the electronic links between the various settings, then community pharmacists may be included in that loo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education on how and when to adjust their treatment or dietary regimen if necessary.  Do you encourage Type 2s to play about with their treat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encourage them to play about with their insulin, but they are given very specific instructions, i.e. they should not adjust insulin on a one off reading that is abnormal.  They are taught they only need to adjust their insulin when there is persistently high readings or low readings, and they only adjust their insulin every 48 hours, and if they need to keep doing it they need to seek help from their specialist nurse or their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are not to just keep adjusting it ad nauseu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 it is just, do it once or twice, but if that doesn’t sort the problem out then they need to get in touch with somebody.  </w:t>
      </w:r>
      <w:r>
        <w:rPr>
          <w:rFonts w:cs="Times New Roman" w:ascii="Times New Roman" w:hAnsi="Times New Roman"/>
          <w:color w:val="FF0000"/>
          <w:sz w:val="24"/>
        </w:rPr>
        <w:t>We certainly don’t encourage them to adjust their oral medication, be that Metformin or glitazide, willy nilly, that is not what we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That is fine.  What would you do if a patient forgets to take their medicine?  Is that something that you would discuss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certainly it is much more of a critical problem if they forget to take their insulin, and that happens more than we would like to think.  Yes, we talk about missed do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what would you do if a patient becomes unwell?  What would you suggest for the Type 2s if they were vomit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very basic.  Keep going with your medication.  Never stop your medication, no matter whether it is Metformin or insulin or whatever.  Take clear fluids, keep well hydrated, and seek help after a period of 48 hours, if things are deterior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ould you encourage more monitoring over that perio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Monitoring four times da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they didn’t manage to monitor, if they were feeling too awful, then to seek hel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key is “if you are unsure, then phone somebody”.  Don’t delay.  Certainly when they are phoning the GPs surgery, they are all told to say “I am diabetic and I am unwell.  I need seen.”  Because as we know if you phone a GPs surgery it can be eight days before you are seen.  So they are told to express their conce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do you manage diabetes while travelling or whilst participating in exercise and spor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ll taught at an early stage.  Because insulin and travelling, and sport that can be quite complicated, so that is taught early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to limit diabetic tissue damage – stop smoking, exercise, weight control.’  I suppose we are talking here about health promotion and lifestyle adv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Lifestyle advice is talked about at every visit.  It should be talked about.  It should be reiterated at every visit.  Not perhaps formally, but it should be mentioned at every vis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make them understand the importance of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nsure patient and carers know what to do in the event of a hypoglycaemic ev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one is repeat dispensing scheme.  I don’t know if you are familiar with it.  This is when a GP can write a prescription for a period of six months, or a year and it is dispensed in one or two monthly allocots to the patients, so they don’t have to keep going back to the reception for a repeat prescription.  But the pharmacist needs to ask them certain questions before they will give them their next allocot of drugs.  So I suppose this in a way an attempt to improve the care of repeat dispensing, that certain  questions are asked, rather than going to a receptionist where a very busy GP has to sign all the prescriptions, they get to see the patient once, and then maybe six months later, during that time they may go to community pharmacy two or three times, where they would ask them certain questions, before they get their next allocot.  This is a pilot that was carried out on Tayside.  So the pharmacist carries out opportunistic checks on patient held records and pharmacy held records at each dispensing.  Basically they check that the patient is happy with their treatment, if they have had any blood tests that they are still managing to achieve the targets that they are aiming for etcetera.  That they haven’t widened or gone off the management plan that was decided when they were last at the GP.  The prescription is then checked for adherence to disease management guidelines, just incase they decided, for example that Metformin wasn’t a good idea for diabetics, you wouldn’t still be dispensing something because it was written on a six monthly prescription.  That would be stopped and they would think again.  And to ensure that the patient is confident in managing their illness, treatment and monitoring regimen.  Would you say that the repeat dispensing scheme would be useful for the diabetic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I think it would, I think that no matter how often you talk about their medication, their lifestyle or their diet, it is really important to keep mentioning, to keep it on the ag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Well it certainly seems to be beneficial, and it is perhaps good not to bother the GP quite so often with their visits, unless they have a problem.  If it is just a routine visit for a prescription, but there are checks in place, to check that they aren’t losing track of their dise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7, ‘Patient is monitored by pharmacist within a chronic disease management plan’.  This is an area that I have mentioned earlier, and again this might be repetitive, perhaps you feel that I should get rid of this wee bit.  It is ‘monitoring/review of co-prescribed or over the counter medicines used for co-morbidity which interact with treatment’.  Perhaps we have mentioned befo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did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to simplify we could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am not sure if you are aware, but with prescribing of other healthcare professionals, there are some pharmacists who are starting to prescribe in primary and in secondary care 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thin a clinical management plan, and there is some talk that if the GP was to start Metformin for example, that if in that particular area it was appropriate, if there was a specialised community pharmacist in the area, they could then increase the Metformin as per a management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as long as everyone was kept in the lo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at is the worry that we have and we have to make sure that the communication is there and the team is happy with who is doing what and w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crit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the appropriate education has been given to professionals who are taking on these additional servi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Cardiopreventative medication’, again is prescribed in accordance with agreed guidelines.  Perhaps again you may think that this is a bit repetitive.  Are we stressing the point too much, as this was mentioned earlier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However, with drugs like this I think it is very important that we know that patients are compliant.  So I don’t think that you can overstep talking about cardiopreventative medic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is something that I haven’t really put into the cycle, the compliance ang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really impor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think that that is something which we should.  And thinking back to the repeat dispensing cycle, that I mentioned earlier, that might be something, a lack of compliance might be more obvious to the community pharmacist.  If they know that they are supposed to come back in two months for a prescription, and they can’t go to another pharmacist, they can’t go to any other pharmacies in the area because they have the six monthly prescription, they will be able to tell if they are not turning up on time, or turning up early from that.  That is maybe advantageous from that point of view as well.  At present community pharmacists have a problem that it is difficult to chase up compliance, unless you are the only pharmacy in the area, because a patient may have gone somewhere else, in the meantime for their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can be difficul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atient monitoring to include control of blood glucose, HbA1c, ketones, blood pressure, weight and cardiovascular risk.’  This would be similar to the first square that we spoke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The same sort of tests would be carried 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ell certainly annually you should be checking HbA1c, liver function, thyroid function, kidney function, lipids.  You may need to do it more often however if the blood assay is not correct, if lipids are too high or whatever.  But it would definitely need to be done on an annual basis, and certainly HbA1c I would do it twice a y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six month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Right.  We have also got ‘referral to GP if necessary for clinical review of poor control, infection/other complications or new symptoms’, so that there is a referral pathway back to the person who is taking the overall responsibility for the care of the pati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Patient’s self management records and self-reporting of symptoms routinely monitored’.  This would be for patients who did carry something like a care-plan or a booklet.  They might be encouraged to jot down any sort of symptoms that they have so that they speak to a professional at some point about them.  Do you think that that would be helpfu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last one is really the adverse treatment effects of your oral diabetic drugs or your insulin, and this is really something that the community pharmacist hears most about because the community pharmacist gives them the tablets, the patient comes back and says “see these tablets you gave me, they are causing me terrible diarrhoea, or they are causing me this or they are causing me that.  So really I was just checking here that we have covered all the side-effects or indeed perhaps I have not put in appropriate side-effects for the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I am just looking here [pause].  Would you include insulin in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could, yes.  Because there will be a lot of Type 2 patients out there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probably 30% of Type 2 patients are on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probably somethi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something that should be on that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the rest look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said at the top here ‘clinical laboratory tests monitored for change’.  Would that occur, would you be looking for anaemia, acidosis in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you would.  OK.  And the last one is ‘Early clinical review prompted by adverse effect or unsatisfactory response’.  This again is when targets are reached they should be documented and shared with the team, multidisciplinary team.  And when they are not met they shouldn’t be allowed to linger.  I suppose here we are talking about defaulters as well, people who may not feel they need to turn up at clinics and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End of Tap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I fully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efaulters who maybe don’t turn up at clinics, because they feel that they are controlled now, and are probably not aware that it is a progressive disease and that they need to go and have annual checks and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where you could have good inp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Just to catch them and encourage them to get back in touch with the clin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9:00Z</dcterms:created>
  <dc:creator>Alistair W. Baxter</dc:creator>
  <dc:description/>
  <cp:keywords>master template new document</cp:keywords>
  <dc:language>en-US</dc:language>
  <cp:lastModifiedBy>nes</cp:lastModifiedBy>
  <cp:lastPrinted>2004-09-06T17:33:00Z</cp:lastPrinted>
  <dcterms:modified xsi:type="dcterms:W3CDTF">2008-03-12T15:59:00Z</dcterms:modified>
  <cp:revision>2</cp:revision>
  <dc:subject>Normal Template</dc:subject>
  <dc:title>Pharmaceutical Care and Medicines Management:</dc:title>
</cp:coreProperties>
</file>